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0</wp:posOffset>
                </wp:positionV>
                <wp:extent cx="4457700" cy="571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instrText xml:space="preserve"> MERGEFIELD Name </w:instrTex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t>Mustermann</w: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60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instrText xml:space="preserve"> MERGEFIELD Vorname </w:instrTex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t>Max</w: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27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60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bCs/>
                        </w:rPr>
                        <w:instrText xml:space="preserve"> MERGEFIELD Name </w:instrTex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bCs/>
                        </w:rPr>
                        <w:t>Mustermann</w: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60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bCs/>
                        </w:rPr>
                        <w:instrText xml:space="preserve"> MERGEFIELD Vorname </w:instrTex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bCs/>
                        </w:rPr>
                        <w:t>Max</w: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914900</wp:posOffset>
                </wp:positionV>
                <wp:extent cx="21717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instrText xml:space="preserve"> MERGEFIELD Jahrgang </w:instrTex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t>1988</w: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38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bCs/>
                        </w:rPr>
                        <w:instrText xml:space="preserve"> MERGEFIELD Jahrgang </w:instrTex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bCs/>
                        </w:rPr>
                        <w:t>1988</w: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5943600</wp:posOffset>
                </wp:positionV>
                <wp:extent cx="45720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96"/>
                              </w:rPr>
                              <w:fldChar w:fldCharType="begin"/>
                            </w:r>
                            <w:r>
                              <w:rPr>
                                <w:sz w:val="96"/>
                                <w:b/>
                                <w:bCs/>
                              </w:rPr>
                              <w:instrText xml:space="preserve"> MERGEFIELD Platzierung </w:instrText>
                            </w:r>
                            <w:r>
                              <w:rPr>
                                <w:sz w:val="96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96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sz w:val="96"/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46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96"/>
                        </w:rPr>
                        <w:fldChar w:fldCharType="begin"/>
                      </w:r>
                      <w:r>
                        <w:rPr>
                          <w:sz w:val="96"/>
                          <w:b/>
                          <w:bCs/>
                        </w:rPr>
                        <w:instrText xml:space="preserve"> MERGEFIELD Platzierung </w:instrText>
                      </w:r>
                      <w:r>
                        <w:rPr>
                          <w:sz w:val="96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96"/>
                          <w:b/>
                          <w:bCs/>
                        </w:rPr>
                        <w:t>1</w:t>
                      </w:r>
                      <w:r>
                        <w:rPr>
                          <w:sz w:val="96"/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9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9:23:00Z</dcterms:created>
  <dc:creator>Matthias</dc:creator>
  <dc:description/>
  <cp:keywords/>
  <dc:language>en-US</dc:language>
  <cp:lastModifiedBy>Matthias</cp:lastModifiedBy>
  <cp:lastPrinted>2003-06-16T21:47:00Z</cp:lastPrinted>
  <dcterms:modified xsi:type="dcterms:W3CDTF">2004-06-22T22:10:00Z</dcterms:modified>
  <cp:revision>5</cp:revision>
  <dc:subject/>
  <dc:title/>
</cp:coreProperties>
</file>